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2020 елның 15 октябре № 2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ның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даими комиссияләре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составын раслау </w:t>
      </w:r>
      <w:r>
        <w:rPr>
          <w:rFonts w:cs="Times New Roman" w:ascii="Times New Roman" w:hAnsi="Times New Roman"/>
          <w:sz w:val="27"/>
          <w:szCs w:val="27"/>
        </w:rPr>
        <w:t>турын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righ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е Уставының 37 статьясы нигезендә</w:t>
      </w:r>
      <w:r>
        <w:rPr>
          <w:rFonts w:cs="Times New Roman" w:ascii="Times New Roman" w:hAnsi="Times New Roman"/>
          <w:sz w:val="27"/>
          <w:szCs w:val="27"/>
          <w:lang w:val="tt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Түбән Кама шәһәр Советы</w:t>
      </w:r>
    </w:p>
    <w:p>
      <w:pPr>
        <w:pStyle w:val="Normal"/>
        <w:spacing w:lineRule="auto" w:line="276"/>
        <w:ind w:right="282"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right="282" w:firstLine="709"/>
        <w:rPr/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pacing w:lineRule="auto" w:line="276"/>
        <w:ind w:righ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righ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даими комиссияләре составын расларга:</w:t>
      </w:r>
    </w:p>
    <w:p>
      <w:pPr>
        <w:pStyle w:val="Normal"/>
        <w:ind w:right="28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бюджет сәясәте һәм икътисадый үсеш буенча 13 депутат составында:</w:t>
      </w:r>
    </w:p>
    <w:p>
      <w:pPr>
        <w:pStyle w:val="Normal"/>
        <w:ind w:right="28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Әхмәтшин 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Рөстәм Хәлим ул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eastAsia="Arial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ТАИФ-НК» АҖнең матди-техник тәэмин итү бүлеге башлыг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лаш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он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үбән Кама Нефтехим» ГАҖ генераль директорының персонал һәм социаль мәсьәләләр буенча урынбасар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олотказина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львира Рәфгать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үбән Кама Нефтехим» ГАҖ генераль директоры ярдәмчесе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ский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Николаевич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Казан милли тикшеренү технология университеты» ЮҺБ ФДБМУнең Түбән Кама химия-технология институты (филиалы) директор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ил Евгенье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атнефть-Нефтехим» ИК» ҖЧҖ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офком рәис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приянова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диславовна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sz w:val="27"/>
                <w:szCs w:val="27"/>
                <w:lang w:val="tt-RU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.Н. Королев исемендәге Түбән Кама политехника көллият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» ДАҺМУ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директор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тафин </w:t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фис Миннев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ли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Мус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ҖЧҖ генераль директор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рхоменко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Васильевич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НЕК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Җ генераль директорының гомуми мәсьәләләр буенча урынбаса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бгатулл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нат Рәйхат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ТАНЕКО» А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профсоюз оешмасы рәис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раев</w:t>
            </w:r>
          </w:p>
          <w:p>
            <w:pPr>
              <w:pStyle w:val="Style19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нар Рәши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 ул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Нефть-НК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ҖЧҖ генераль дирек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еранский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 Владимиро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интекс-2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ҖЧҖ директоры,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муниципаль районы Башлыгы киңәшчес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Шуйский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 Василье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үбән Кама Нефтехим» ГАҖнең изопрен - мономер җитештерү заводы директор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һудин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ьберт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Әхмәтвагыйз ул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Инвест Холдинг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ЯАҖ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генераль директор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шәһәр инфраструктурасын үстерү буенч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13 депутат составын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035"/>
      </w:tblGrid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Әхмәтҗанова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әйлә Рәшид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район үзәк күппрофильле хастаханәсе» ДАСС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нсультатив-диагностика сырхауханәсе мөдире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Әхмәтш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өстәм Хәлим ул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ИФ-НК» АҖнең матди-техник тәэмин итү бүлеге башлыг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атина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үзәл Илдар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ТЭЦ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ҖЧҖ профсоюз комитеты рәисе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ыйлемханов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дар Гомәр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мпл ҖЧҖ директоры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олотказина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львира Рәфгать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Нефтехим» ГАҖ генераль директоры ярдәмчесе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pacing w:lineRule="auto" w:line="276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аил Евгеньевич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атнефть-Нефтехим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 ИК» ҖЧҖ профком рәисе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ңнуллина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 Рафис кызы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Ковер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яшьләр инициатива үзәге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МБУ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иректоры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таф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с Харис ул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район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үппрофильле хастаханәсе» ДАССУ баш табиб урынбасар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люн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Юриевич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ГК-16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ТЭЦ (ПТК-1)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Җ филиалы директоры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еранский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 Владимиро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Синтекс-2» ҖЧҖ директоры,  Түбән Кама муниципаль районы Башлыгы киңәшчесе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милов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р Вячеславович</w:t>
            </w:r>
          </w:p>
        </w:tc>
        <w:tc>
          <w:tcPr>
            <w:tcW w:w="6035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Татспецнефтехимремстрой» тресты ҖЧҖ дирек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Style19"/>
              <w:snapToGrid w:val="false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Шәехов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әис Фәниз улы</w:t>
            </w:r>
          </w:p>
        </w:tc>
        <w:tc>
          <w:tcPr>
            <w:tcW w:w="6035" w:type="dxa"/>
            <w:tcBorders/>
          </w:tcPr>
          <w:p>
            <w:pPr>
              <w:pStyle w:val="Style19"/>
              <w:snapToGrid w:val="false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</w:r>
          </w:p>
          <w:p>
            <w:pPr>
              <w:pStyle w:val="Style19"/>
              <w:ind w:right="282" w:hanging="0"/>
              <w:jc w:val="both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Style19"/>
              <w:ind w:right="282" w:hanging="0"/>
              <w:jc w:val="both"/>
              <w:rPr/>
            </w:pPr>
            <w:r>
              <w:rPr>
                <w:sz w:val="27"/>
                <w:szCs w:val="27"/>
                <w:lang w:val="tt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еш, торак-коммуналь хуҗалык һәм төзекләндерү департаменты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 МУП «Велики» паркы администра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Шуйский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сим Васильевич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үбән Кама Нефтехим» ГАҖнең изопрен - мономер җитештерү заводы директор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</w:r>
          </w:p>
        </w:tc>
      </w:tr>
    </w:tbl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социаль сәясәт буенча 13 депутат составында:</w:t>
      </w:r>
    </w:p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020"/>
      </w:tblGrid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Әхмәтҗанова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әйлә Рәшид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район үзәк күппрофильле хастаханәсе» ДАСС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нсультатив-диагностика сырхауханәсе мөдире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лаш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он Александрович</w:t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Нижнекамскнефтехим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үбән Кама Нефтехим» ГАҖ генераль директорының персонал һәм социаль мәсьәләләр буенча урынбасар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атина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үзәл Илдар кыз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ТЭЦ» ҖЧҖ профсоюз комитеты рәисе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ыйлемханов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дар Гомәр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мпл ҖЧҖ директоры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мский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Николаевич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Казан милли тикшеренү технология университеты» ЮҺБ ФДБМУнең Түбән Кама химия-технология институты (филиалы) дирек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приянова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диславовна</w:t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sz w:val="27"/>
                <w:szCs w:val="27"/>
                <w:lang w:val="tt-RU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.Н. Королев исемендәге Түбән Кама политехника көллият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» ДАҺМУ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директор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ңнуллина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 Рафис кызы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Ковер» яшьләр инициатива үзәге МБУ директоры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ифуллин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л Шәкүр улы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шәһәренең «Нардуган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җыр һәм бию ансамбле» МБУ директоры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таф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с Харис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район үзәк күппрофильле хастаханәсе» ДАССУ баш табиб урынбасары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як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ей Андрее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Корабельная Роща – НКНХ»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ҖЧҖ директоры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бгатулл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нат Рәихат улы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ТАНЕКО» АҖ профсоюз оешмасы рәисе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раев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лнар Рәшит ул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«Нефть-НК»</w:t>
            </w: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val="tt-RU" w:eastAsia="en-US"/>
              </w:rPr>
              <w:t xml:space="preserve"> ҖЧҖ генераль дирек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val="tt-RU" w:eastAsia="en-US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Шәехов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әис Фәниз улы</w:t>
            </w:r>
          </w:p>
        </w:tc>
        <w:tc>
          <w:tcPr>
            <w:tcW w:w="6020" w:type="dxa"/>
            <w:tcBorders/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Төзелеш, торак-коммуналь хуҗалык һәм төзекләндерү департаменты» МУП «Велики» паркы администра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val="tt-RU"/>
        </w:rPr>
        <w:t>регламент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җирле үзидарә органнары һәм депутат этикасы мәсьәләләре буенча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7 депутат составында:</w:t>
      </w:r>
    </w:p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9"/>
        <w:gridCol w:w="229"/>
        <w:gridCol w:w="5583"/>
        <w:gridCol w:w="32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ифуллин 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л Шәкүр ул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шәһәренең «Нардуган» җыр һәм бию ансамбле» МБУ директоры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стафин </w:t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фис Миннев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ли ул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Мус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ҖЧҖ генераль директоры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люнин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Юрие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/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ГК-16»-Түбән Кама ТЭЦ (ПТК-1)» АҖ филиалы директоры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рхоменко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Васильевич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НЕКО» АҖ генераль директорының гомуми мәсьәләләр буенча урынбасары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яков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ей Андреевич</w:t>
            </w:r>
          </w:p>
          <w:p>
            <w:pPr>
              <w:pStyle w:val="Normal"/>
              <w:ind w:right="282" w:firstLine="7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Корабельная Роща – НКНХ» ҖЧҖ директоры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милов </w:t>
            </w:r>
          </w:p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р Вячеславович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Татспецнефтехимремстрой» тресты ҖЧҖ директоры</w:t>
            </w:r>
          </w:p>
          <w:p>
            <w:pPr>
              <w:pStyle w:val="Style19"/>
              <w:ind w:right="28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һудин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ьберт Әхмәтвагыйз улы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үбән Кама Инвест Холдинг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ЯАҖ генераль директоры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  <w:tr>
        <w:trPr>
          <w:trHeight w:val="468" w:hRule="atLeast"/>
        </w:trPr>
        <w:tc>
          <w:tcPr>
            <w:tcW w:w="43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59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282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firstLine="72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firstLine="72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firstLine="72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spacing w:lineRule="auto" w:line="276"/>
              <w:ind w:right="282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Метшин</w:t>
            </w:r>
          </w:p>
        </w:tc>
      </w:tr>
    </w:tbl>
    <w:p>
      <w:pPr>
        <w:pStyle w:val="Normal"/>
        <w:ind w:right="282" w:firstLine="72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4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2:00Z</dcterms:created>
  <dc:creator>202</dc:creator>
  <dc:description/>
  <cp:keywords/>
  <dc:language>en-US</dc:language>
  <cp:lastModifiedBy>202-Ахметова Алсу</cp:lastModifiedBy>
  <cp:lastPrinted>2020-10-15T14:44:00Z</cp:lastPrinted>
  <dcterms:modified xsi:type="dcterms:W3CDTF">2020-10-20T11:12:00Z</dcterms:modified>
  <cp:revision>2</cp:revision>
  <dc:subject/>
  <dc:title>РЕСПУБЛИКА ТАТАРСТАН</dc:title>
</cp:coreProperties>
</file>