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 октября 2020 г. № 2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составов постоянных комисс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ого городского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37 Устава города Нижнекамска, Нижнекамский городской Совет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составы постоянных комиссий Нижнекамского городского Совет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о бюджетной политике и экономическому развитию в составе 13 депутатов: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5"/>
      </w:tblGrid>
      <w:tr>
        <w:trPr/>
        <w:tc>
          <w:tcPr>
            <w:tcW w:w="326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Ахметшин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Рустам Халим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отдела материально-технического снабжения АО «ТАИФ-НК»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улаш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дион Александр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меститель генерального директор по персоналу и социальным вопросам ПАО «Нижнекамскнефтехи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олотказ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Эльвира Рафгат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помощник генерального директора ПАО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Нижнекамскнефтехим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ск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митрий Николае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иректор Нижнекамского химико-технологического института (филиал) ФГБОУ ВПО «Казанский национальный исследовательский технологический университет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знец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хаил Евген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профкома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ОО «УК «Татнефть-Нефтехим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приян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ьяна Адиславо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ГАПОУ «Нижнекамский политехнический колледж имени Е.Н. Королев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стаф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фис Миннивали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неральный директор ООО «РаМус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рхоменко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Василье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енерального директора по общим вопросам  АО «ТАНЕКО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ибгатулл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нат Раихатович</w:t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председатель профсоюзной организации АО «ТАНЕКО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рае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льнар Рашито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енеральный директор ООО «Нефть-НК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693" w:hRule="atLeast"/>
        </w:trPr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еран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ООО «Синтекс-2», советник Главы Нижнекамского муниципальн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Шуй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ксим Василье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иректор завода по производству изопрена - мономера ПАО «Нижнекамскнефтехим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гуд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ьберт Ахметвагиз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неральный директор ЗАО «Нижнекамск Инвест Холдинг»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 развитию городской инфраструктуры в составе 13 депутато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5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хметзян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йла Рашидовн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ая консультативно-диагностической поликлиникой ГАУЗ « Нижнекамская центральная районная многопрофильная больниц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хметш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стам Халим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отдела материально-технического снабжения АО «ТАИФ-НК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ат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узель Илда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профсоюзного комитета ООО «Нижнекамская ТЭЦ»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илемхан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льдар Гумаро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ООО «Симпл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олотказ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Эльвира Рафгат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мощник генерального директора ПАО «Нижнекамскнефтехим»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знец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хаил Евген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профкома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ОО «УК «Татнефть-Нефтехим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ннулл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ия Рафисов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МБУ молодежный центр инициатив «Ковер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стаф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с Харис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ного врача ГАУЗ «Нижнекамская центральная районная многопрофильная больниц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люн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Юри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филиала АО «Территориальная генерирующая компания-16» Нижнекамская ТЭЦ   (ПТК-1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еран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 Владимиро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ООО «Синтекс-2», советник Главы Нижнекамского муниципальн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омил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ор Вячеслав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иректор ООО трест «Татспецнефтехимремстрой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Шаехо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ис Фанизович</w:t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тор парка «Велики» МУП «Департамент строительства, жилищно-коммунального хозяйства и благоустройства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Шуй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ксим Василье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иректор завода по производству изопрена - мономера ПАО «Нижнекамскнефтехим»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- по социальной политике в составе 13 депутатов: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5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хметзян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йла Рашидовн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ая консультативно-диагностической поликлиникой ГАУЗ « Нижнекамская центральная районная многопрофильная больниц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улаш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дион Александр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меститель генерального директор по персоналу и социальным вопросам ПАО «Нижнекамскнефтехим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ат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узель Илда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профсоюзного комитета ООО «Нижнекамская ТЭЦ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илемхан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льдар Гумаро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ООО «Симпл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ск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митрий Николае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иректор Нижнекамского химико-технологического института (филиал) ФГБОУ ВПО «Казанский национальный исследовательский технологический университет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приян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ьяна Адислав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ГАПОУ «Нижнекамский политехнический колледж имени Е.Н. Королев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ннулл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ия Рафисов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МБУ  молодежный центр инициатив «Ковер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сифуллин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ль Шакур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 МБУ «Ансамбль песни и танца «Нардуган»                 г. Нижнекамск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стаф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с Харисо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ного врача «Нижнекамская центральная районная многопрофильная больниц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як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ей Андр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ООО «Корабельная Роща – НКНХ»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ибгатулл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нат Раихат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председатель профсоюзной организации АО «ТАНЕКО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рае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льнар Рашит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>генеральный директор ООО «Нефть-НК»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Шаехо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ис Фанизович</w:t>
            </w:r>
          </w:p>
        </w:tc>
        <w:tc>
          <w:tcPr>
            <w:tcW w:w="648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тор парка «Велики» МУП «Департамент строительства, жилищно-коммунального хозяйства и благоустройства»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- по вопросам регламента, местного самоуправления и депутатской этики в составе 7 депутатов: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5"/>
      </w:tblGrid>
      <w:tr>
        <w:trPr/>
        <w:tc>
          <w:tcPr>
            <w:tcW w:w="326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сифуллин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ль Шакуро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 МБУ «Ансамбль песни и танца «Нардуган»              г. Нижнекамск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стаф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фис Миннивали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неральный директор ООО «РаМус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люн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Юри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филиала АО «Территориальная генерирующая компания-16» Нижнекамская ТЭЦ   (ПТК-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рхоменко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Василье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енерального директора по общим вопросам  АО «ТАНЕКО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як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ей Андр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ООО «Корабельная Роща – НКНХ»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ил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 Вячеслав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иректор ООО трест «Татспецнефтехимремстрой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гуд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ьберт Ахметвагиз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неральный директор ЗАО «Нижнекамск Инвест Холдинг»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73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630"/>
      </w:tblGrid>
      <w:tr>
        <w:trPr>
          <w:trHeight w:val="360" w:hRule="atLeast"/>
        </w:trPr>
        <w:tc>
          <w:tcPr>
            <w:tcW w:w="4104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эр города Нижнекамска</w:t>
            </w:r>
          </w:p>
        </w:tc>
        <w:tc>
          <w:tcPr>
            <w:tcW w:w="563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А.Р.Метш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04:00Z</dcterms:created>
  <dc:creator>202</dc:creator>
  <dc:description/>
  <cp:keywords/>
  <dc:language>en-US</dc:language>
  <cp:lastModifiedBy>202-Ахметова Алсу</cp:lastModifiedBy>
  <cp:lastPrinted>2020-10-20T09:31:00Z</cp:lastPrinted>
  <dcterms:modified xsi:type="dcterms:W3CDTF">2020-10-20T06:51:00Z</dcterms:modified>
  <cp:revision>5</cp:revision>
  <dc:subject/>
  <dc:title>РЕСПУБЛИКА ТАТАРСТАН</dc:title>
</cp:coreProperties>
</file>